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SKOLCI SZILV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ztályfőnöki órák tanmenetjavaslata, 7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az </w:t>
      </w:r>
      <w:r>
        <w:rPr>
          <w:i/>
        </w:rPr>
        <w:t>Osztálymátrix 7–8. – Kommunikáció, etika, etikett, gazdaság, életpálya munkafüzet a 13–14. éves korosztály számára</w:t>
      </w:r>
      <w:r>
        <w:rPr>
          <w:b/>
        </w:rPr>
        <w:t xml:space="preserve"> </w:t>
      </w:r>
      <w:r>
        <w:rPr/>
        <w:t>című tankönyvhö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A következő oldalakon olyan tanmenetjavaslat áll a 7. évfolyamon osztályfőnökként oktató-nevelő kollégák rendelkezésére, amely az osztályfőnöki tanórák „tananyagát” tartalmazza </w:t>
      </w:r>
      <w:r>
        <w:rPr>
          <w:b/>
        </w:rPr>
        <w:t>heti 1 tanítási órára.</w:t>
      </w:r>
      <w:r>
        <w:rPr/>
        <w:t xml:space="preserve"> A közölt tanmenetjavaslattól természetesen bármikor el lehet térni, hiszen a pedagógusnak mindig alkalmazkodnia kell tanítványai képességeihez, változhat a haladási ütemük, esetleg az iskola működési rendje.</w:t>
      </w:r>
    </w:p>
    <w:p>
      <w:pPr>
        <w:pStyle w:val="Normal"/>
        <w:ind w:firstLine="284"/>
        <w:jc w:val="both"/>
        <w:rPr/>
      </w:pPr>
      <w:r>
        <w:rPr/>
        <w:t xml:space="preserve">A tanmenetjavaslat a </w:t>
      </w:r>
      <w:r>
        <w:rPr>
          <w:b/>
        </w:rPr>
        <w:t>Nat</w:t>
      </w:r>
      <w:r>
        <w:rPr/>
        <w:t xml:space="preserve"> és a </w:t>
      </w:r>
      <w:r>
        <w:rPr>
          <w:b/>
        </w:rPr>
        <w:t>51/2012. (XII. 21.) számú EMMI rendelet a kerettantervek kiadásának és jogállásának rendjéről 2. számú melléklete,</w:t>
      </w:r>
      <w:r>
        <w:rPr/>
        <w:t xml:space="preserve"> valamint az általam összeállított osztályfőnöki helyi tantervi ajánlás alapján készült.</w:t>
      </w:r>
    </w:p>
    <w:p>
      <w:pPr>
        <w:pStyle w:val="Normal"/>
        <w:ind w:firstLine="284"/>
        <w:jc w:val="both"/>
        <w:rPr/>
      </w:pPr>
      <w:r>
        <w:rPr/>
        <w:t xml:space="preserve">A tanmenetjavaslatot a tankönyvvé nyilvánított tankönyv </w:t>
      </w:r>
      <w:r>
        <w:rPr>
          <w:i/>
        </w:rPr>
        <w:t xml:space="preserve">Osztálymátrix 7–8. – Kommunikáció, etika, etikett, gazdaság, életpálya munkafüzet a 13–14. éves korosztály számára </w:t>
      </w:r>
      <w:r>
        <w:rPr/>
        <w:t>felhasználásával állítottam össz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CM1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anmenetjavaslatban előforduló rövidítések:</w:t>
      </w:r>
    </w:p>
    <w:p>
      <w:pPr>
        <w:pStyle w:val="Normal"/>
        <w:ind w:firstLine="708"/>
        <w:jc w:val="both"/>
        <w:rPr/>
      </w:pPr>
      <w:r>
        <w:rPr>
          <w:b/>
        </w:rPr>
        <w:t>E. f.</w:t>
      </w:r>
      <w:r>
        <w:rPr/>
        <w:t xml:space="preserve"> = Előzetes feladat</w:t>
      </w:r>
    </w:p>
    <w:p>
      <w:pPr>
        <w:pStyle w:val="CM10"/>
        <w:ind w:firstLine="708"/>
        <w:rPr/>
      </w:pPr>
      <w:r>
        <w:rPr>
          <w:rFonts w:cs="Times New Roman" w:ascii="Times New Roman" w:hAnsi="Times New Roman"/>
          <w:b/>
        </w:rPr>
        <w:t>OM</w:t>
      </w:r>
      <w:r>
        <w:rPr>
          <w:rFonts w:cs="Times New Roman" w:ascii="Times New Roman" w:hAnsi="Times New Roman"/>
        </w:rPr>
        <w:t xml:space="preserve"> = </w:t>
      </w:r>
      <w:r>
        <w:rPr>
          <w:i/>
        </w:rPr>
        <w:t>Osztálymátrix 7–8. – Kommunikáció, etika, etikett, gazdaság, életpálya munkafüzet a 13–14. éves korosztály számára</w:t>
      </w:r>
      <w:r>
        <w:rPr>
          <w:rFonts w:cs="Times New Roman" w:ascii="Times New Roman" w:hAnsi="Times New Roman"/>
        </w:rPr>
        <w:t xml:space="preserve"> tankönyv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Változás – szabály – rendszer – értékelés – szervezés</w:t>
        <w:tab/>
        <w:tab/>
        <w:tab/>
        <w:tab/>
        <w:tab/>
        <w:t xml:space="preserve">  10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i vagyok én, hol a helyem a közösségben, a családban?</w:t>
        <w:tab/>
        <w:tab/>
        <w:tab/>
        <w:tab/>
        <w:t xml:space="preserve">  8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mmunikáció – médiatudatosság</w:t>
        <w:tab/>
        <w:tab/>
        <w:tab/>
        <w:tab/>
        <w:tab/>
        <w:tab/>
        <w:tab/>
        <w:t xml:space="preserve">  5 óra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Tanuljuk a tanulást – Egészséges életmód, környezettudatosság - Mi a pályánk?</w:t>
        <w:tab/>
        <w:t xml:space="preserve">  8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dasági életre nevelés</w:t>
        <w:tab/>
        <w:tab/>
        <w:tab/>
        <w:tab/>
        <w:tab/>
        <w:tab/>
        <w:tab/>
        <w:tab/>
        <w:tab/>
        <w:t xml:space="preserve">  5 ór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835"/>
        <w:gridCol w:w="3260"/>
        <w:gridCol w:w="1843"/>
        <w:gridCol w:w="3685"/>
      </w:tblGrid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éma, tananyag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jánlott tevékenységformák, módszertani javaslatok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petenciák, (készségek, képességek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taneszközök</w:t>
            </w:r>
            <w:r>
              <w:rPr/>
              <w:t>, eszközö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csolódási pon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yéb javaslatok 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smerkedés a taneszközzel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nkönyv </w:t>
            </w:r>
            <w:r>
              <w:rPr>
                <w:i/>
              </w:rPr>
              <w:t>Előszó helyett</w:t>
            </w:r>
            <w:r>
              <w:rPr/>
              <w:t xml:space="preserve"> című </w:t>
            </w:r>
            <w:r>
              <w:rPr>
                <w:b/>
              </w:rPr>
              <w:t>szövegének</w:t>
            </w:r>
            <w:r>
              <w:rPr/>
              <w:t xml:space="preserve"> elolvasása </w:t>
            </w:r>
            <w:r>
              <w:rPr>
                <w:b/>
              </w:rPr>
              <w:t>értelmezése.</w:t>
            </w:r>
            <w:r>
              <w:rPr/>
              <w:t xml:space="preserve"> A tankönyv témaköreinek átnézése, tartalomjegyzék.</w:t>
            </w:r>
          </w:p>
          <w:p>
            <w:pPr>
              <w:pStyle w:val="Normal"/>
              <w:rPr/>
            </w:pPr>
            <w:r>
              <w:rPr/>
              <w:t>Az előzetes feladat megbeszélése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ő képesség fejlesztése. Ikonok értelmezése. Előfeltevések megfogalmazás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gnitív kompetencia: </w:t>
            </w:r>
            <w:r>
              <w:rPr/>
              <w:t>Információkezelési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</w:t>
            </w:r>
            <w:r>
              <w:rPr/>
              <w:t xml:space="preserve"> 3. és 72. o.</w:t>
            </w:r>
          </w:p>
          <w:p>
            <w:pPr>
              <w:pStyle w:val="Normal"/>
              <w:rPr/>
            </w:pPr>
            <w:r>
              <w:rPr/>
              <w:t>és a borító 4 szövege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f. :</w:t>
            </w:r>
            <w:r>
              <w:rPr/>
              <w:t xml:space="preserve"> Szabadon választható feladatok a 2. órára.</w:t>
            </w:r>
          </w:p>
          <w:p>
            <w:pPr>
              <w:pStyle w:val="Normal"/>
              <w:rPr/>
            </w:pPr>
            <w:r>
              <w:rPr/>
              <w:t>1. Beszámoló egy humoros nyári élményről.</w:t>
            </w:r>
          </w:p>
          <w:p>
            <w:pPr>
              <w:pStyle w:val="Normal"/>
              <w:rPr/>
            </w:pPr>
            <w:r>
              <w:rPr/>
              <w:t>2. Nyáron készült fotókból ppt készítése vagy papírfotók válogatása.</w:t>
            </w:r>
          </w:p>
          <w:p>
            <w:pPr>
              <w:pStyle w:val="Normal"/>
              <w:rPr/>
            </w:pPr>
            <w:r>
              <w:rPr/>
              <w:t>3. Rajz készítése egy nyári élményről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yári élmények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 nyári élményekről</w:t>
            </w:r>
          </w:p>
          <w:p>
            <w:pPr>
              <w:pStyle w:val="Normal"/>
              <w:rPr/>
            </w:pPr>
            <w:r>
              <w:rPr>
                <w:b/>
              </w:rPr>
              <w:t>Kommunikációs gyakorl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zetgyakorlat</w:t>
            </w:r>
            <w:r>
              <w:rPr/>
              <w:t xml:space="preserve"> (Táborban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Az önkifejezéshez szükséges nyelvi képességek, szövegértés fejlesztés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Kapcsolatteremtő, kötődési képesség. Hatékony együttműködés. Egymásra való odafigyelés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zámítógép, projektor</w:t>
            </w:r>
          </w:p>
          <w:p>
            <w:pPr>
              <w:pStyle w:val="Normal"/>
              <w:rPr/>
            </w:pPr>
            <w:r>
              <w:rPr/>
              <w:t>karton vagy csomagolópapír</w:t>
            </w:r>
          </w:p>
          <w:p>
            <w:pPr>
              <w:pStyle w:val="Normal"/>
              <w:rPr/>
            </w:pPr>
            <w:r>
              <w:rPr/>
              <w:t>olló, ragasztó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özös tabló készítése (csoportmunkában is megvalósíthat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re jártunk, mit csináltunk a nyáro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rkölcstan: </w:t>
            </w:r>
            <w:r>
              <w:rPr/>
              <w:t>személyes kapcsolatok jelentősége a beszélgetés során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gbízatások az osztályba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z osztályban szükséges megbízatásokról.</w:t>
            </w:r>
          </w:p>
          <w:p>
            <w:pPr>
              <w:pStyle w:val="Normal"/>
              <w:rPr/>
            </w:pPr>
            <w:r>
              <w:rPr/>
              <w:t>Demokratikus választás, szavazá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abályalkotás: </w:t>
            </w:r>
            <w:r>
              <w:rPr/>
              <w:t>A megbízatásokhoz tartozó felelősségkörök kialakítása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Együttműködési képesség. Felelősségvállalás. Szabálykövetés. Kommunikatív képességek: érzelmi és verbális szociális kommunikáci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 xml:space="preserve">Önbizalom, önbecsülés, ambíció, életcélok megfogalmazása. Önállóságvédő képesség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/-es lap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gbízatásokhoz tatozó felelősségkörök írásban történő kidolgozása: melyik felelős, milyen tevékenységeket, milyen formában és mikor lát el. </w:t>
            </w:r>
          </w:p>
          <w:p>
            <w:pPr>
              <w:pStyle w:val="Normal"/>
              <w:rPr/>
            </w:pPr>
            <w:r>
              <w:rPr/>
              <w:t>Amennyiben már 5. évfolyamon kialakították a szabályokat, akkor azoknak a felülvizsgálata, esetleges korrekciója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–5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özösség – helyem a közösség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 közösség fogalmáról az előzetes feladat alapjá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is csoportos beszélgetés </w:t>
            </w:r>
            <w:r>
              <w:rPr/>
              <w:t>a barátságró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saládfa készítése </w:t>
            </w:r>
            <w:r>
              <w:rPr/>
              <w:t>(amennyiben nem készült 5. osztályban)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Kapcsolatteremtő, kötődési képesség. Mások iránti tisztele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Együttműködé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Segítségnyújtás. Fair játékra való és versengési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 4–5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Helyem az osztályban – játékok órája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rkölcstan, történelem:</w:t>
            </w:r>
            <w:r>
              <w:rPr/>
              <w:t xml:space="preserve"> hagyományok, elődeink tisztelet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–7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ársadalmi normák, az együttélés szabályai – jogok és kötelességek – DÖ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ttó értelmezése</w:t>
            </w:r>
          </w:p>
          <w:p>
            <w:pPr>
              <w:pStyle w:val="Normal"/>
              <w:rPr/>
            </w:pPr>
            <w:r>
              <w:rPr/>
              <w:t>Az erkölcs fogalma</w:t>
            </w:r>
          </w:p>
          <w:p>
            <w:pPr>
              <w:pStyle w:val="Normal"/>
              <w:rPr/>
            </w:pPr>
            <w:r>
              <w:rPr/>
              <w:t>Megbeszélés, illetve vita: mi a szerepe a közösségnek az erkölcs megítélésében.</w:t>
            </w:r>
          </w:p>
          <w:p>
            <w:pPr>
              <w:pStyle w:val="Normal"/>
              <w:rPr/>
            </w:pPr>
            <w:r>
              <w:rPr/>
              <w:t xml:space="preserve">Táblázatból információk gyűjtése: döntési, egyetértési, véleményezési, </w:t>
            </w:r>
          </w:p>
          <w:p>
            <w:pPr>
              <w:pStyle w:val="Normal"/>
              <w:rPr/>
            </w:pPr>
            <w:r>
              <w:rPr/>
              <w:t>jog fogalmának tisztázása.</w:t>
            </w:r>
          </w:p>
          <w:p>
            <w:pPr>
              <w:pStyle w:val="Normal"/>
              <w:rPr/>
            </w:pPr>
            <w:r>
              <w:rPr/>
              <w:t xml:space="preserve">Osztályönkormányzat felépítésének megtervezése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yanyelvi kommunikáció:</w:t>
            </w:r>
            <w:r>
              <w:rPr/>
              <w:t xml:space="preserve"> Szókincsbővítés. Az önkifejezéshez szükséges nyelvi képességek fejlesztése. A vita kulturált nyelvi formái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Szociális kompetencia:</w:t>
            </w:r>
            <w:r>
              <w:rPr>
                <w:rFonts w:eastAsia="Calibri"/>
                <w:lang w:eastAsia="en-US"/>
              </w:rPr>
              <w:t xml:space="preserve"> Kötődési képesség. Mások iránti tisztelet. Együttműködési képességek: szabályalkotás, szabályköveté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. 6–7. o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anulói jogok és kötelességek - DÖ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M.</w:t>
            </w:r>
            <w:r>
              <w:rPr/>
              <w:t xml:space="preserve"> 7/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M.</w:t>
            </w:r>
            <w:r>
              <w:rPr/>
              <w:t xml:space="preserve"> 7/4. miniprojek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ztály etikai kódex</w:t>
            </w:r>
            <w:r>
              <w:rPr/>
              <w:t xml:space="preserve"> készítése, vagy ha már elkezdték 5. évfolyamon, akkor annak kiegészítése, módosí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önkormányzat </w:t>
            </w:r>
            <w:r>
              <w:rPr/>
              <w:t>felépítésének megbeszélése, gondolati térkép készítése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–9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lyen teljesítményt várok önmagamtól a hetedik évfolyamon? Célkitűzés, önmegvalósítá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Önálló munka: </w:t>
            </w:r>
            <w:r>
              <w:rPr/>
              <w:t>megélt tapasztalatok tükrében, milyen teljesítményt várok a tanév során magamtól? Miből vagyok képes fejlődésre? Mit gondolok az új tantárgyak esetében a teljesítményemről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rvek ismertetés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ciális órarend készítése, ahol a tanulók a tantárgyak mellett leírják várható teljesítményüket. </w:t>
            </w:r>
            <w:r>
              <w:rPr/>
              <w:t>Óvakodjunk az osztályzatok megjelölésétől, szöveges terveket kérjünk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inden tanulónak legyen alkalmai a célkitűzéseiről, terveiről beszámol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f.:</w:t>
            </w:r>
            <w:r>
              <w:rPr/>
              <w:t xml:space="preserve"> Ötletgyűjtés az osztálykirándulás helyszínére. Csoportok is szerveződhetnek. Érvek gyűjtése a helyszín igazolására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–11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sztálykirándulás tervezése, szervezéssel kapcsolatos munkák felosztás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Ötletbörze az osztálykirándulás helyszínére. Érvek és ellenérvek megfogalmaz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oportokban osztálykirándulást-tervek készítése.</w:t>
            </w:r>
          </w:p>
          <w:p>
            <w:pPr>
              <w:pStyle w:val="Normal"/>
              <w:rPr/>
            </w:pPr>
            <w:r>
              <w:rPr/>
              <w:t>Útvonaltervek készítése</w:t>
            </w:r>
          </w:p>
          <w:p>
            <w:pPr>
              <w:pStyle w:val="Normal"/>
              <w:rPr/>
            </w:pPr>
            <w:r>
              <w:rPr/>
              <w:t>Kirándulás előkészítés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gnitív kompetencia: </w:t>
            </w:r>
            <w:r>
              <w:rPr/>
              <w:t>szerve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Érdekérvényesítő képesség. Bizonytalanságtűrés. Alá- és fölérendeltség elfogadása. A siker és kudarc elfogadásának képessé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ményező és vállalkozói kompetenci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48–5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zás, kirándulásszerve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ámpontok a tervhez:</w:t>
            </w:r>
          </w:p>
          <w:p>
            <w:pPr>
              <w:pStyle w:val="Normal"/>
              <w:rPr/>
            </w:pPr>
            <w:r>
              <w:rPr/>
              <w:t>A tervben szerepeljen, hogy hová, hányan, mennyi időre utaztok! Készítsetek pontos költségvetést</w:t>
            </w:r>
          </w:p>
          <w:p>
            <w:pPr>
              <w:pStyle w:val="Normal"/>
              <w:rPr/>
            </w:pPr>
            <w:r>
              <w:rPr/>
              <w:t>is, amelyben az utazás, a szállás, az étkezés és a programok költségei is szerepelnek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feladatot lehet házi feladatként folytatni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–13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jegyzetelés alapjai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teázás története</w:t>
            </w:r>
            <w:r>
              <w:rPr/>
              <w:t xml:space="preserve"> című szöveg elolvasása.</w:t>
            </w:r>
          </w:p>
          <w:p>
            <w:pPr>
              <w:pStyle w:val="Normal"/>
              <w:rPr/>
            </w:pPr>
            <w:r>
              <w:rPr/>
              <w:t>Hiányos jegyzet kiegészítésével a jegyzetkészítés algoritmusának elsajátí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ivási szokások a nagyvilágban című szövegen az önálló jegyzetkészítés gyakorlása egyéni, páros vagy csoportmunkában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áttekintő képesség. Szövegértés, reproduktív szövegalkotás, helyesírási képesség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:</w:t>
            </w:r>
            <w:r>
              <w:rPr/>
              <w:t xml:space="preserve"> Kombinatív, konvertáló, rendszerező, tudásszerz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udásszerző kompetencia: </w:t>
            </w:r>
            <w:r>
              <w:rPr/>
              <w:t>Szükséges információk keresésének, kiválasztásának,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 12–15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gyzetelési techniká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yar nyelv és irodalom, matematika, természetismeret: </w:t>
            </w:r>
            <w:r>
              <w:rPr/>
              <w:t>jegyzetelési technikák, szövegek és utasítások értelmezése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–15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Énkép, önismeret, egyéni fejlesztések stb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: </w:t>
            </w:r>
            <w:r>
              <w:rPr/>
              <w:t>Milyen vagyok most? Milyen voltam 5. osztályba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ismereti játé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njellemzés, eredmények és hiányosságok feltérképezése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16–17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kép és önismeret</w:t>
            </w:r>
          </w:p>
          <w:p>
            <w:pPr>
              <w:pStyle w:val="Normal"/>
              <w:rPr/>
            </w:pPr>
            <w:r>
              <w:rPr/>
              <w:t>papír, tollak, színesek, ragasztó, olló, üres álarcsablonok</w:t>
            </w:r>
          </w:p>
          <w:p>
            <w:pPr>
              <w:pStyle w:val="Normal"/>
              <w:rPr/>
            </w:pPr>
            <w:r>
              <w:rPr>
                <w:b/>
              </w:rPr>
              <w:t>OM. 18–19. 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–17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élévi értékelés. Mit vártam magamtól? Helyes volt-e az elvárásom? Elvárások és teljesítések összevetés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élgeté</w:t>
            </w:r>
            <w:r>
              <w:rPr/>
              <w:t>s a pozitív egyéni fejlődésekről, segítő javaslatok a még fejlődésre szoruló társaknak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Önálló munka: </w:t>
            </w:r>
            <w:r>
              <w:rPr/>
              <w:t>az év elején készített speciális órarend folytatása: mi valósult meg a terveimből? Hol kell még fejlődnö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–19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szabadidő hasznos eltöltése: hobbi, szakkör, sportkör stb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zokról a tevékenységekről, amit a szabadidőben végeznek a kamaszok és a felnőttek. Különbségek azonosságok keresése a tevékenységek között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  <w:r>
              <w:rPr/>
              <w:t>Mozgás-, élményszükséglet. Öntevékenységi vágy kifejezése. Örömre való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Együttműködési képesség. Másokra való odafigyelés képessége. Érdekérvényesítő képesség. Bizonytalanságtűrés. Kötődési képességek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  <w:p>
            <w:pPr>
              <w:pStyle w:val="Normal"/>
              <w:rPr/>
            </w:pPr>
            <w:r>
              <w:rPr/>
              <w:t>csomagolópapír, filctolla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avaslat: </w:t>
            </w:r>
            <w:r>
              <w:rPr/>
              <w:t>szabadidős lista készítése.</w:t>
            </w:r>
          </w:p>
          <w:p>
            <w:pPr>
              <w:pStyle w:val="Normal"/>
              <w:rPr/>
            </w:pPr>
            <w:r>
              <w:rPr/>
              <w:t>Sportfa készítése közösen. Ki milyen sportot űz rendszeresen. A fa ágain a sportágak szerepelnek, a leveleken a tanulók nev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. f.: </w:t>
            </w:r>
            <w:r>
              <w:rPr/>
              <w:t>Írjatok eddigi legnagyobb filmélményetekről 5-8 mondatos ismertetőt!</w:t>
            </w:r>
          </w:p>
          <w:p>
            <w:pPr>
              <w:pStyle w:val="Normal"/>
              <w:rPr/>
            </w:pPr>
            <w:r>
              <w:rPr/>
              <w:t>Keressetek általatok látott filmről kritikákat az interneten!</w:t>
            </w:r>
          </w:p>
          <w:p>
            <w:pPr>
              <w:pStyle w:val="Normal"/>
              <w:rPr/>
            </w:pPr>
            <w:r>
              <w:rPr/>
              <w:t>Hozzátok magatokkal kedvenc könyveteket! Válasszatok belőle egy-egy különösen jó jelenetet, részt!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–21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Ízlésformá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 közösség tagjainak tetsző filmekről.</w:t>
            </w:r>
          </w:p>
          <w:p>
            <w:pPr>
              <w:pStyle w:val="Normal"/>
              <w:rPr/>
            </w:pPr>
            <w:r>
              <w:rPr/>
              <w:t>filmismertetők, filmkritiká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ita: </w:t>
            </w:r>
            <w:r>
              <w:rPr/>
              <w:t>a többek által látott filmekkel kapcsolatos eltérő vélemények ütköztetése.</w:t>
            </w:r>
          </w:p>
          <w:p>
            <w:pPr>
              <w:pStyle w:val="Normal"/>
              <w:rPr/>
            </w:pPr>
            <w:r>
              <w:rPr>
                <w:b/>
              </w:rPr>
              <w:t>Olvasási gyakorlat:</w:t>
            </w:r>
            <w:r>
              <w:rPr/>
              <w:t xml:space="preserve"> a hozott könyvekből egy-egy részlet hangos felolvasása.</w:t>
            </w:r>
          </w:p>
          <w:p>
            <w:pPr>
              <w:pStyle w:val="Normal"/>
              <w:rPr/>
            </w:pPr>
            <w:r>
              <w:rPr/>
              <w:t xml:space="preserve">Kritikai megnyilvánulások a könyvvel kapcsolatosan.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Az önkifejezéshez szükséges nyelvi képességek fejlesztése. Véleménynyilvánítás kulturált nyelvi alkalmazásának képessége.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Eszmények, ideálok elfogadásának képessége. Humorérzé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 kompetencia:</w:t>
            </w:r>
            <w:r>
              <w:rPr/>
              <w:t xml:space="preserve"> Önértékelési képesség. Önreflexióra való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lmismertetők, filmkritiká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anulók kedvenc könyv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vaslat:</w:t>
            </w:r>
            <w:r>
              <w:rPr/>
              <w:t xml:space="preserve"> a könyvekkel kapcsolatos kritikai megnyilvánulásoknál, észrevételeknél engedjük párokban vagy csoportokban a vita kialakulását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nformatika:</w:t>
            </w:r>
            <w:r>
              <w:rPr/>
              <w:t xml:space="preserve"> internetes könyv- és filmajánlók, kritik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izuális kultúra:</w:t>
            </w:r>
            <w:r>
              <w:rPr/>
              <w:t xml:space="preserve"> képi információk komplexitása</w:t>
            </w:r>
          </w:p>
        </w:tc>
      </w:tr>
      <w:tr>
        <w:trPr>
          <w:trHeight w:val="91" w:hRule="atLeast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–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kommunikáció testbeszéd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 testbeszédről szóló </w:t>
            </w:r>
            <w:r>
              <w:rPr>
                <w:b/>
              </w:rPr>
              <w:t>szöveg értelmezése.</w:t>
            </w:r>
          </w:p>
          <w:p>
            <w:pPr>
              <w:pStyle w:val="Normal"/>
              <w:rPr/>
            </w:pPr>
            <w:r>
              <w:rPr/>
              <w:t>Igaz–hamis állítások megítélése.</w:t>
            </w:r>
          </w:p>
          <w:p>
            <w:pPr>
              <w:pStyle w:val="Normal"/>
              <w:rPr/>
            </w:pPr>
            <w:r>
              <w:rPr/>
              <w:t xml:space="preserve">Testbeszéd </w:t>
            </w:r>
            <w:r>
              <w:rPr>
                <w:b/>
              </w:rPr>
              <w:t>szituációs játékok.</w:t>
            </w:r>
          </w:p>
          <w:p>
            <w:pPr>
              <w:pStyle w:val="Normal"/>
              <w:rPr/>
            </w:pPr>
            <w:r>
              <w:rPr/>
              <w:t>A kézfogás – páros kommunikációs gyakorlatok.</w:t>
            </w:r>
          </w:p>
          <w:p>
            <w:pPr>
              <w:pStyle w:val="Normal"/>
              <w:rPr/>
            </w:pPr>
            <w:r>
              <w:rPr/>
              <w:t>Az arcmimika és a gesztusok értelmez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és, reproduktív szövegalkotás. A verbális és a nonverbális komplexitás kezelésére való képessé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udásszerző kompetencia: </w:t>
            </w:r>
            <w:r>
              <w:rPr/>
              <w:t>Szükséges információk keresésének, kiválasztásának, befogadásának képesség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munikatív kompetencia: </w:t>
            </w:r>
            <w:r>
              <w:rPr/>
              <w:t>Az információk felhasználásának képessége. Illusztrációértelmezé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 20–21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beszéd – beszélnek a testrészein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M 22–23. 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rmészetismeret:</w:t>
            </w:r>
            <w:r>
              <w:rPr/>
              <w:t xml:space="preserve"> az ember megismer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rkölcstan: </w:t>
            </w:r>
            <w:r>
              <w:rPr/>
              <w:t>személyes kapcsolatok jelentősége a kapcsolatfelvétel és a kapcsolattartás során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Kommunikáció: Tegezés, magázás, önözé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lvasás közben inzertek használata.</w:t>
            </w:r>
          </w:p>
          <w:p>
            <w:pPr>
              <w:pStyle w:val="Normal"/>
              <w:rPr/>
            </w:pPr>
            <w:r>
              <w:rPr/>
              <w:t>Tegezés, magázás és önözés nyelvi formái.</w:t>
            </w:r>
          </w:p>
          <w:p>
            <w:pPr>
              <w:pStyle w:val="Normal"/>
              <w:rPr/>
            </w:pPr>
            <w:r>
              <w:rPr/>
              <w:t>Mondatátalakítási gyakorlatok.</w:t>
            </w:r>
          </w:p>
          <w:p>
            <w:pPr>
              <w:pStyle w:val="Normal"/>
              <w:rPr/>
            </w:pPr>
            <w:r>
              <w:rPr/>
              <w:t>Hangsúly, hanglejtés gyakorlatok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és, kulturált nyelvi magatartás. Kommunikációértékelő képesség. Rugalmas gondolkodás szövegalkotásk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Együttélési képesség: alkalmazkodás, elfogadás, kötődési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24–25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gyan mondjam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Nem így tudtam.</w:t>
            </w:r>
          </w:p>
          <w:p>
            <w:pPr>
              <w:pStyle w:val="Normal"/>
              <w:rPr/>
            </w:pPr>
            <w:r>
              <w:rPr/>
              <w:t>+ Új ismeret számom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 f.: Híres emberek, aki barátok voltak vagy barátok még ma is.</w:t>
            </w:r>
          </w:p>
          <w:p>
            <w:pPr>
              <w:pStyle w:val="Normal"/>
              <w:rPr/>
            </w:pPr>
            <w:r>
              <w:rPr/>
              <w:t>Gyűjtőmunka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eri kapcsolat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arátság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ámoló:</w:t>
            </w:r>
            <w:r>
              <w:rPr/>
              <w:t xml:space="preserve"> híres barátságok</w:t>
            </w:r>
          </w:p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>: mi a barátság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 legjobb barát </w:t>
            </w:r>
            <w:r>
              <w:rPr>
                <w:b/>
              </w:rPr>
              <w:t>jellemz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rátságtérkép </w:t>
            </w:r>
            <w:r>
              <w:rPr/>
              <w:t>készítése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Az önkifejezéshez szükséges nyelvi képességek fejlesztése. Szövegalkotó képesség fejleszt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Együttélési képesség: értékek képviselete, empátia, elfogadás, eszmények, ideálok befogadására való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 26–27. 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arátságtérkép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rkölcstan: </w:t>
            </w:r>
            <w:r>
              <w:rPr/>
              <w:t>személyes kapcsolatok jelentősége az önfejlődésben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–27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ársas kapcsola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ek-felnőtt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rról, hogy mit nevezünk társas kapcsolatoknak. Milyen fajtái lehetnek?</w:t>
            </w:r>
          </w:p>
          <w:p>
            <w:pPr>
              <w:pStyle w:val="Normal"/>
              <w:rPr/>
            </w:pPr>
            <w:r>
              <w:rPr/>
              <w:t>Az irodalmi szemelvény elolvasása, értelmezése.</w:t>
            </w:r>
          </w:p>
          <w:p>
            <w:pPr>
              <w:pStyle w:val="Normal"/>
              <w:rPr/>
            </w:pPr>
            <w:r>
              <w:rPr/>
              <w:t>A felnőttek és gyerekek kapcsolatrendszere.</w:t>
            </w:r>
          </w:p>
          <w:p>
            <w:pPr>
              <w:pStyle w:val="Normal"/>
              <w:rPr/>
            </w:pPr>
            <w:r>
              <w:rPr/>
              <w:t xml:space="preserve">A szülő, a felnőtt, mint </w:t>
            </w:r>
            <w:r>
              <w:rPr>
                <w:b/>
              </w:rPr>
              <w:t>példaké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hívás, vásárlás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Szövegértő és -alkotó képesség fejlesztése. Kreatív szövegalkotás. Az önkifejezéshez szükséges nyelvi képességek fejlesztés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Együttélési képesség: értékek képviselete, empátia, elfogadás, eszmények, ideálok befogadására való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 28–31. 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felnőttek és én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rodalom: </w:t>
            </w:r>
            <w:r>
              <w:rPr/>
              <w:t>a mai magyar ifjúsági irodal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rkölcstan: </w:t>
            </w:r>
            <w:r>
              <w:rPr/>
              <w:t>személyes kapcsolatok jelentősége az önfejlődésben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–30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hetség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dőutazás: felnőtt lettem, kérdések megválaszolása fantázia alapj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rverező játék.</w:t>
            </w:r>
          </w:p>
          <w:p>
            <w:pPr>
              <w:pStyle w:val="Normal"/>
              <w:rPr/>
            </w:pPr>
            <w:r>
              <w:rPr>
                <w:b/>
              </w:rPr>
              <w:t>Kreativitáskártya</w:t>
            </w:r>
            <w:r>
              <w:rPr/>
              <w:t xml:space="preserve"> készítése egyéni munkában.</w:t>
            </w:r>
          </w:p>
          <w:p>
            <w:pPr>
              <w:pStyle w:val="Normal"/>
              <w:rPr/>
            </w:pPr>
            <w:r>
              <w:rPr>
                <w:b/>
              </w:rPr>
              <w:t>Vita</w:t>
            </w:r>
            <w:r>
              <w:rPr/>
              <w:t xml:space="preserve"> Mi a fontosabb? Osztályzat vagy a tényleges tudás.</w:t>
            </w:r>
          </w:p>
          <w:p>
            <w:pPr>
              <w:pStyle w:val="Normal"/>
              <w:rPr/>
            </w:pPr>
            <w:r>
              <w:rPr/>
              <w:t>Az osztály képességfájának elkészítése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Szövegalkotó képesség fejlesztése. Kreatív szövegalkotás. Az önkifejezéshez szükséges nyelvi képességek fejlesztése. 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: siker és kudarc elfogadásának képessége. Vezetési képesség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 kompetencia:</w:t>
            </w:r>
            <w:r>
              <w:rPr/>
              <w:t xml:space="preserve"> Önbizalom, ambíció, életcélok. kreativitá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 32-3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ndenki tehetséges valamiben. – Te miben?</w:t>
            </w:r>
          </w:p>
          <w:p>
            <w:pPr>
              <w:pStyle w:val="Normal"/>
              <w:rPr/>
            </w:pPr>
            <w:r>
              <w:rPr/>
              <w:t>zsetonok, papírcsíkok feliratokhoz</w:t>
            </w:r>
          </w:p>
          <w:p>
            <w:pPr>
              <w:pStyle w:val="Normal"/>
              <w:rPr/>
            </w:pPr>
            <w:r>
              <w:rPr>
                <w:b/>
              </w:rPr>
              <w:t>OM 34-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somagolópapír, színes filce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f.:</w:t>
            </w:r>
            <w:r>
              <w:rPr/>
              <w:t xml:space="preserve"> Mutassatok be nektek tetsző szakmákat: ppt, kiselőadás, tabló stb. formájában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–32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zakmák bemutatása: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 különböző szakmákról. Melyikhez milyen ismeretekre, tudásra, képességekre van szükség?</w:t>
            </w:r>
          </w:p>
          <w:p>
            <w:pPr>
              <w:pStyle w:val="Normal"/>
              <w:rPr/>
            </w:pPr>
            <w:r>
              <w:rPr/>
              <w:t>Mely tantárgyak, milyen szakmákhoz kapcsolhatók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Vitaindítás: </w:t>
            </w:r>
            <w:r>
              <w:rPr/>
              <w:t>Vannak-e tipikus férfi és női szakmák?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ő képesség.</w:t>
            </w:r>
            <w:r>
              <w:rPr>
                <w:b/>
              </w:rPr>
              <w:t xml:space="preserve"> </w:t>
            </w:r>
            <w:r>
              <w:rPr/>
              <w:t xml:space="preserve">Az önkifejezéshez szükséges nyelvi képességek fejlesztése. A kulturált vitatkozás nyelvi szabálya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gnitív kompetencia: </w:t>
            </w:r>
            <w:r>
              <w:rPr/>
              <w:t>Ismeretek táblázatba rendezésének képessége. Összefüggés-kezelő képesség.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jektor, számítógép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akmákra való képességek feltérképe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gyak és a realitások összevetése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Éves munka önértékelés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élgeté</w:t>
            </w:r>
            <w:r>
              <w:rPr/>
              <w:t>s a pozitív egyéni fejlődésekről, segítő javaslatok a még fejlődésre szoruló társaknak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Önálló munka: </w:t>
            </w:r>
            <w:r>
              <w:rPr/>
              <w:t>az év elején készített, félévkor kiegészített speciális órarend folytatása: mi valósult meg a terveimből? Hol kell még fejlődnöm.</w:t>
            </w:r>
          </w:p>
          <w:p>
            <w:pPr>
              <w:pStyle w:val="Normal"/>
              <w:rPr/>
            </w:pPr>
            <w:r>
              <w:rPr/>
              <w:t>Mit várok a következő tanévben önmagamtól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z éves munka közösségi értékelés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</w:t>
            </w:r>
            <w:r>
              <w:rPr/>
              <w:t xml:space="preserve">s az osztály, mint közösség fejlődéséről. </w:t>
            </w:r>
          </w:p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z etikai kódex betartásáról vagy egyes pontjainak be nem tartásáró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élgetés</w:t>
            </w:r>
            <w:r>
              <w:rPr/>
              <w:t xml:space="preserve"> az osztályfáról, kinek mennyi és milyen levele van az ágakon.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www.furfangkiado.hu</w:t>
              </w:r>
            </w:hyperlink>
            <w:r>
              <w:rPr>
                <w:b/>
              </w:rPr>
              <w:t xml:space="preserve"> honlapon </w:t>
            </w:r>
            <w:hyperlink r:id="rId3" w:tgtFrame="_blank">
              <w:r>
                <w:rPr>
                  <w:rStyle w:val="InternetLink"/>
                  <w:i/>
                  <w:color w:val="000000"/>
                  <w:u w:val="none"/>
                </w:rPr>
                <w:t>Teszt az osztálytükör elkészítéséhez</w:t>
              </w:r>
            </w:hyperlink>
          </w:p>
          <w:p>
            <w:pPr>
              <w:pStyle w:val="Normal"/>
              <w:rPr/>
            </w:pPr>
            <w:r>
              <w:rPr/>
              <w:t>Az osztály etikai kódex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Osztálykrónika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etikai kódex kiegészítése, esetleges változtatás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z osztálytükör újbóli elkészítése: előzetes teszt amelyet a tanulók töltenek ki, a kiértékelés és az osztálytükör elkészítése tanári feladat</w:t>
            </w:r>
          </w:p>
          <w:p>
            <w:pPr>
              <w:pStyle w:val="Normal"/>
              <w:rPr/>
            </w:pPr>
            <w:r>
              <w:rPr/>
              <w:t xml:space="preserve">Osztálykrónika tanévi befejezé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f.: </w:t>
            </w:r>
            <w:r>
              <w:rPr/>
              <w:t>Hozzatok magatokkal az osztálykiránduláson készült fotókat!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ztálykirándulás – élménykommunikáció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szélgetés: </w:t>
            </w:r>
            <w:r>
              <w:rPr/>
              <w:t>az osztálykiránduláson megélt élmények és tapasztalatok felelevenítés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Találékonyság, kreativitá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sztálykiránduláson készült fotó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f.: </w:t>
            </w:r>
            <w:r>
              <w:rPr/>
              <w:t>Készíts egy tervezett nyári programodról 8-10 mondatos ismertetőt!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nyári szünidő tervezés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szélgetés: </w:t>
            </w:r>
            <w:r>
              <w:rPr/>
              <w:t>Mit tervez a család a nyáron? Milyen táborokba készülsz a nyári szünidőben?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  <w:r>
              <w:rPr/>
              <w:t>Találékonyság, kreativitá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AEPB L+ Times H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313"/>
    </w:pPr>
    <w:rPr>
      <w:rFonts w:ascii="EAEPB L+ Times H;Times New Roman" w:hAnsi="EAEPB L+ Times H;Times New Roman" w:cs="EAEPB L+ Times H;Times New Roman"/>
    </w:rPr>
  </w:style>
  <w:style w:type="paragraph" w:styleId="Style101">
    <w:name w:val="Style 10"/>
    <w:basedOn w:val="Normal"/>
    <w:qFormat/>
    <w:pPr>
      <w:widowControl w:val="false"/>
      <w:autoSpaceDE w:val="false"/>
    </w:pPr>
    <w:rPr/>
  </w:style>
  <w:style w:type="paragraph" w:styleId="Style71">
    <w:name w:val="Style 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rfangkiado.hu/" TargetMode="External"/><Relationship Id="rId3" Type="http://schemas.openxmlformats.org/officeDocument/2006/relationships/hyperlink" Target="http://furfangkiado.hu/media/osztalymatrix_teszt/kerdoiv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8:00Z</dcterms:created>
  <dc:creator>User</dc:creator>
  <dc:description/>
  <cp:keywords/>
  <dc:language>en-US</dc:language>
  <cp:lastModifiedBy>Csöpi</cp:lastModifiedBy>
  <dcterms:modified xsi:type="dcterms:W3CDTF">2013-09-17T09:32:00Z</dcterms:modified>
  <cp:revision>4</cp:revision>
  <dc:subject/>
  <dc:title>Tanmenetjavaslat „A” változat Alcím 1</dc:title>
</cp:coreProperties>
</file>