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SKOLCI SZILV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ztályfőnöki órák tanmenetjavaslata, 8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 xml:space="preserve">az </w:t>
      </w:r>
      <w:r>
        <w:rPr>
          <w:i/>
        </w:rPr>
        <w:t>Osztálymátrix – Kommunikáció, etika, etikett, gazdaság, életpálya feladatgyűjtemény a 13–14 éves számára</w:t>
      </w:r>
      <w:r>
        <w:rPr>
          <w:b/>
        </w:rPr>
        <w:t xml:space="preserve"> </w:t>
      </w:r>
      <w:r>
        <w:rPr/>
        <w:t>című tankönyvhö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A következő oldalakon olyan tanmenetjavaslat áll az osztályfőnökként oktató-nevelő kollégák rendelkezésére, amely az osztályfőnöki tanórák „tananyagát” tartalmazza </w:t>
      </w:r>
      <w:r>
        <w:rPr>
          <w:b/>
        </w:rPr>
        <w:t>heti 1 tanítási órára.</w:t>
      </w:r>
      <w:r>
        <w:rPr/>
        <w:t xml:space="preserve"> A közölt tanmenetjavaslattól természetesen bármikor el lehet térni, hiszen a pedagógusnak mindig alkalmazkodnia kell tanítványai képességeihez, változhat a haladási ütemük, esetleg az iskola működési rendje.</w:t>
      </w:r>
    </w:p>
    <w:p>
      <w:pPr>
        <w:pStyle w:val="Normal"/>
        <w:ind w:firstLine="284"/>
        <w:jc w:val="both"/>
        <w:rPr/>
      </w:pPr>
      <w:r>
        <w:rPr/>
        <w:t xml:space="preserve">A tanmenetjavaslat a </w:t>
      </w:r>
      <w:r>
        <w:rPr>
          <w:b/>
        </w:rPr>
        <w:t>Nat</w:t>
      </w:r>
      <w:r>
        <w:rPr/>
        <w:t xml:space="preserve"> és a </w:t>
      </w:r>
      <w:r>
        <w:rPr>
          <w:b/>
        </w:rPr>
        <w:t>51/2012. (XII. 21.) számú EMMI rendelet a kerettantervek kiadásának és jogállásának rendjéről 2. számú melléklete,</w:t>
      </w:r>
      <w:r>
        <w:rPr/>
        <w:t xml:space="preserve"> valamint az általam összeállított osztályfőnöki helyi tantervi ajánlás alapján készült.</w:t>
      </w:r>
    </w:p>
    <w:p>
      <w:pPr>
        <w:pStyle w:val="Normal"/>
        <w:ind w:firstLine="284"/>
        <w:jc w:val="both"/>
        <w:rPr/>
      </w:pPr>
      <w:r>
        <w:rPr/>
        <w:t xml:space="preserve">A tanmenetjavaslatot a tankönyvvé nyilvánított tankönyv </w:t>
      </w:r>
      <w:r>
        <w:rPr>
          <w:i/>
        </w:rPr>
        <w:t>Osztálymátrix 7–8. – Kommunikáció, etika, etikett, gazdaság, életpálya munkafüzet a 13–14. éves korosztály számára</w:t>
      </w:r>
      <w:r>
        <w:rPr/>
        <w:t xml:space="preserve"> felhasználásával állítottam össz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CM1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anmenetjavaslatban előforduló rövidítések:</w:t>
      </w:r>
    </w:p>
    <w:p>
      <w:pPr>
        <w:pStyle w:val="Normal"/>
        <w:ind w:firstLine="708"/>
        <w:jc w:val="both"/>
        <w:rPr/>
      </w:pPr>
      <w:r>
        <w:rPr>
          <w:b/>
        </w:rPr>
        <w:t>E. f.</w:t>
      </w:r>
      <w:r>
        <w:rPr/>
        <w:t xml:space="preserve"> = Előzetes feladat</w:t>
      </w:r>
    </w:p>
    <w:p>
      <w:pPr>
        <w:pStyle w:val="CM1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M</w:t>
      </w:r>
      <w:r>
        <w:rPr>
          <w:rFonts w:cs="Times New Roman" w:ascii="Times New Roman" w:hAnsi="Times New Roman"/>
        </w:rPr>
        <w:t xml:space="preserve"> = Osztálymátrix 7–8. – Kommunikáció, etika, etikett, gazdaság, életpálya munkafüzet a 13–14. éves korosztály számá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Változás – szabály – rendszer – értékelés – szervezés</w:t>
        <w:tab/>
        <w:tab/>
        <w:t xml:space="preserve">  9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i vagyok én, hol a helyem a közösségben, a családban?</w:t>
        <w:tab/>
        <w:t xml:space="preserve">  4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mmunikáció – médiatudatosság</w:t>
        <w:tab/>
        <w:tab/>
        <w:tab/>
        <w:tab/>
        <w:t xml:space="preserve">  8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anuljuk a tanulást</w:t>
        <w:tab/>
        <w:tab/>
        <w:tab/>
        <w:tab/>
        <w:tab/>
        <w:tab/>
        <w:tab/>
        <w:t xml:space="preserve">  6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gészséges életmód, környezettudatosság</w:t>
        <w:tab/>
        <w:tab/>
        <w:tab/>
        <w:tab/>
        <w:t xml:space="preserve">  3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i a pályánk?</w:t>
        <w:tab/>
        <w:tab/>
        <w:tab/>
        <w:tab/>
        <w:tab/>
        <w:tab/>
        <w:tab/>
        <w:t xml:space="preserve">  3 óra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azdasági életre nevelés</w:t>
        <w:tab/>
        <w:tab/>
        <w:tab/>
        <w:tab/>
        <w:tab/>
        <w:tab/>
        <w:t xml:space="preserve">  3 ór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552"/>
        <w:gridCol w:w="3402"/>
        <w:gridCol w:w="1843"/>
        <w:gridCol w:w="3685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éma, tananyag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jánlott tevékenységformák, módszertani javaslatok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mpetenciák, (készségek, képességek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taneszközök</w:t>
            </w:r>
            <w:r>
              <w:rPr/>
              <w:t>, eszközö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csolódási pon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gyéb javaslatok 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–2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yári élménye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merkedés</w:t>
            </w:r>
            <w:r>
              <w:rPr/>
              <w:t xml:space="preserve"> a 8. évfolyamos osztályfőnöki témákkal, témajavaslatok meghallga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z előzetes feladat </w:t>
            </w:r>
            <w:r>
              <w:rPr>
                <w:b/>
              </w:rPr>
              <w:t>megbeszélése,</w:t>
            </w:r>
            <w:r>
              <w:rPr/>
              <w:t xml:space="preserve"> megvalósítás tervezése csoportmunkába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tablók</w:t>
            </w:r>
            <w:r>
              <w:rPr>
                <w:b/>
              </w:rPr>
              <w:t xml:space="preserve"> bemutatása</w:t>
            </w:r>
            <w:r>
              <w:rPr/>
              <w:t xml:space="preserve"> a nyári élményekről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Az önkifejezéshez szükséges nyelvi képességek fejlesztés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Hatékony együttműködés. Egymásra való odafigyelés képessége.</w:t>
            </w:r>
          </w:p>
          <w:p>
            <w:pPr>
              <w:pStyle w:val="Normal"/>
              <w:rPr/>
            </w:pPr>
            <w:r>
              <w:rPr>
                <w:b/>
              </w:rPr>
              <w:t>Személyes kompetencia:</w:t>
            </w:r>
            <w:r>
              <w:rPr/>
              <w:t xml:space="preserve"> Örömre való képessé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gnitív kompetencia: </w:t>
            </w:r>
            <w:r>
              <w:rPr/>
              <w:t>Információadási és -kezelési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M. </w:t>
            </w:r>
            <w:r>
              <w:rPr/>
              <w:t>tartalomjegyzé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ton vagy csomagolópapír, ragasztó, olló, fotók, szórólapo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f.:</w:t>
            </w:r>
            <w:r>
              <w:rPr/>
              <w:t xml:space="preserve"> Szabadon választható felada-tok a 2. órára baráti, 4-6 fős csoportok számára.</w:t>
            </w:r>
          </w:p>
          <w:p>
            <w:pPr>
              <w:pStyle w:val="Normal"/>
              <w:rPr/>
            </w:pPr>
            <w:r>
              <w:rPr/>
              <w:t>1. Nyári élmények térképe.</w:t>
            </w:r>
          </w:p>
          <w:p>
            <w:pPr>
              <w:pStyle w:val="Normal"/>
              <w:rPr/>
            </w:pPr>
            <w:r>
              <w:rPr/>
              <w:t>2. Nyáron készült digitális fotókból ppt vagy papír fotókból tabló készítése.</w:t>
            </w:r>
          </w:p>
          <w:p>
            <w:pPr>
              <w:pStyle w:val="Normal"/>
              <w:rPr/>
            </w:pPr>
            <w:r>
              <w:rPr/>
              <w:t xml:space="preserve">3. Ahová nem jutottunk el a nyáron, de szerettünk voln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ös csoporttabló készítése, bemutatása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gbízatások az osztályba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z osztályban szükséges megbízatásokról. Demokratikus választás, szavazás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abályalkotás: </w:t>
            </w:r>
            <w:r>
              <w:rPr/>
              <w:t>A megbízatásokhoz tartozó felelősségkörök kialakítása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Együttműködési képesség. Felelősségvállalás. Szabálykövetés. Kommunikatív képességek: érzelmi és verbális szociális kommunikáci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mélyes kompetencia: </w:t>
            </w:r>
            <w:r>
              <w:rPr/>
              <w:t>Önbizalom, önbecsülés, ambíció, életcélok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/-es lap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üze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gbízatásokhoz tatozó felelősségkörök írásban történő kidolgozása: melyik felelős, milyen tevékenységeket, milyen formában és mikor lát el. </w:t>
            </w:r>
          </w:p>
          <w:p>
            <w:pPr>
              <w:pStyle w:val="Normal"/>
              <w:rPr/>
            </w:pPr>
            <w:r>
              <w:rPr/>
              <w:t>Amennyiben már 5. évfolyamon kialakították a szabályokat, akkor azoknak a felülvizsgálata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ilyen teljesítményt várok önmagamtól a nyolcadik évfolyamon? Célkitűzés, önmegvalósítás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nálló munka: </w:t>
            </w:r>
            <w:r>
              <w:rPr/>
              <w:t>megélt tapasztalatok tükrében, milyen teljesítményt várok a tanév során magamtól? Miből vagyok képes fejlődésre? Mit gondolok az új tantárgyak esetében a teljesítményemről?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tudásszerző kompetencia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 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ciális órarend készítése, ahol a tanulók a tantárgyak mellett leírják várható teljesítményüket. </w:t>
            </w:r>
            <w:r>
              <w:rPr/>
              <w:t>Óvakodjunk az osztályzatok megjelölésétől, szöveges terveket kérjünk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. f.: </w:t>
            </w:r>
            <w:r>
              <w:rPr/>
              <w:t>Mottó keresése osztálytabl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–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ályaorientáció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mottó</w:t>
            </w:r>
            <w:r>
              <w:rPr>
                <w:b/>
              </w:rPr>
              <w:t xml:space="preserve"> értelmezése</w:t>
            </w:r>
          </w:p>
          <w:p>
            <w:pPr>
              <w:pStyle w:val="Normal"/>
              <w:rPr/>
            </w:pPr>
            <w:r>
              <w:rPr/>
              <w:t>Egyéni órarend</w:t>
            </w:r>
            <w:r>
              <w:rPr>
                <w:b/>
              </w:rPr>
              <w:t xml:space="preserve"> összeállítása</w:t>
            </w:r>
            <w:r>
              <w:rPr/>
              <w:t xml:space="preserve"> egyéni képességek ismeretében </w:t>
            </w:r>
          </w:p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 különböző szakmákról. Melyikhez milyen ismeretekre, tudásra, képességekre van szükség? Mely tantárgyak, milyen szakmákhoz kapcsolhatók?</w:t>
            </w:r>
          </w:p>
          <w:p>
            <w:pPr>
              <w:pStyle w:val="Normal"/>
              <w:rPr/>
            </w:pPr>
            <w:r>
              <w:rPr/>
              <w:t xml:space="preserve">Kérdésekre </w:t>
            </w:r>
            <w:r>
              <w:rPr>
                <w:b/>
              </w:rPr>
              <w:t>válaszadás.</w:t>
            </w:r>
          </w:p>
          <w:p>
            <w:pPr>
              <w:pStyle w:val="Normal"/>
              <w:rPr/>
            </w:pPr>
            <w:r>
              <w:rPr/>
              <w:t>Mire jó a pályaválasztási tanácsadó?</w:t>
            </w:r>
          </w:p>
          <w:p>
            <w:pPr>
              <w:pStyle w:val="Normal"/>
              <w:rPr/>
            </w:pPr>
            <w:r>
              <w:rPr/>
              <w:t xml:space="preserve">A választott szakma vagy iskola </w:t>
            </w:r>
            <w:r>
              <w:rPr>
                <w:b/>
              </w:rPr>
              <w:t>bemutatása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értés.</w:t>
            </w:r>
            <w:r>
              <w:rPr>
                <w:b/>
              </w:rPr>
              <w:t xml:space="preserve"> </w:t>
            </w:r>
            <w:r>
              <w:rPr/>
              <w:t xml:space="preserve">Az önkifejezéshez szükséges nyelvi képességek fejlesztése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mbíció, életcélok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gnitív kompetencia: </w:t>
            </w:r>
            <w:r>
              <w:rPr/>
              <w:t>Összefüggés-kezelő képesség.</w:t>
            </w:r>
            <w:r>
              <w:rPr>
                <w:b/>
              </w:rPr>
              <w:t xml:space="preserve"> </w:t>
            </w:r>
            <w:r>
              <w:rPr/>
              <w:t>Problémamegoldó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 Eszmények, 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. 36o.</w:t>
            </w:r>
          </w:p>
          <w:p>
            <w:pPr>
              <w:pStyle w:val="Normal"/>
              <w:rPr/>
            </w:pPr>
            <w:r>
              <w:rPr/>
              <w:t>Pályaorientáció – pályaválasztás</w:t>
            </w:r>
          </w:p>
          <w:p>
            <w:pPr>
              <w:pStyle w:val="Normal"/>
              <w:rPr/>
            </w:pPr>
            <w:r>
              <w:rPr/>
              <w:t>36/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/3.</w:t>
            </w:r>
          </w:p>
          <w:p>
            <w:pPr>
              <w:pStyle w:val="Normal"/>
              <w:rPr/>
            </w:pPr>
            <w:r>
              <w:rPr/>
              <w:t xml:space="preserve">39. o. </w:t>
            </w:r>
          </w:p>
          <w:p>
            <w:pPr>
              <w:pStyle w:val="Normal"/>
              <w:rPr/>
            </w:pPr>
            <w:r>
              <w:rPr/>
              <w:t>39/5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. f.: </w:t>
            </w:r>
            <w:r>
              <w:rPr/>
              <w:t>Információk gyűjtése különböző szakmákról 37/2. b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akmákra való képességek feltérképez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gyak és a realitások összevetése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–10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Önéletraj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önéletrajzi minta </w:t>
            </w:r>
            <w:r>
              <w:rPr>
                <w:b/>
              </w:rPr>
              <w:t>tanulmányozása,</w:t>
            </w:r>
            <w:r>
              <w:rPr/>
              <w:t xml:space="preserve"> legfontosabb adatok </w:t>
            </w:r>
            <w:r>
              <w:rPr>
                <w:b/>
              </w:rPr>
              <w:t>összegyűjtése, vázlatírás.</w:t>
            </w:r>
          </w:p>
          <w:p>
            <w:pPr>
              <w:pStyle w:val="Normal"/>
              <w:rPr/>
            </w:pPr>
            <w:r>
              <w:rPr/>
              <w:t xml:space="preserve">Egyéni önéletrajz </w:t>
            </w:r>
            <w:r>
              <w:rPr>
                <w:b/>
              </w:rPr>
              <w:t>megfogalmazása</w:t>
            </w:r>
            <w:r>
              <w:rPr/>
              <w:t xml:space="preserve"> a minta, a vázlat és a megadott szempontok alapján. </w:t>
            </w:r>
          </w:p>
          <w:p>
            <w:pPr>
              <w:pStyle w:val="Normal"/>
              <w:rPr/>
            </w:pPr>
            <w:r>
              <w:rPr/>
              <w:t xml:space="preserve">Bemutatkozó levél </w:t>
            </w:r>
            <w:r>
              <w:rPr>
                <w:b/>
              </w:rPr>
              <w:t>írása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>Szövegértelmezési képesség fejlesztése.</w:t>
            </w:r>
            <w:r>
              <w:rPr>
                <w:b/>
              </w:rPr>
              <w:t xml:space="preserve"> </w:t>
            </w:r>
            <w:r>
              <w:rPr/>
              <w:t>Az önkifejezéshez szükséges nyelvi képességek fejlesztése. Írásbeli szövegalkotás fejlesztése.</w:t>
            </w:r>
          </w:p>
          <w:p>
            <w:pPr>
              <w:pStyle w:val="Normal"/>
              <w:rPr/>
            </w:pPr>
            <w:r>
              <w:rPr>
                <w:b/>
              </w:rPr>
              <w:t>Tudásszerző kompetencia:</w:t>
            </w:r>
            <w:r>
              <w:rPr/>
              <w:t xml:space="preserve"> Információ-felvétel, információ-feltárás képessége, példakeresés és -követés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40–41. o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z önéletraj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1/2.</w:t>
            </w:r>
          </w:p>
          <w:p>
            <w:pPr>
              <w:pStyle w:val="Normal"/>
              <w:rPr/>
            </w:pPr>
            <w:r>
              <w:rPr/>
              <w:t>Füz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/3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nácsok a kézzel írt önéletrajzho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levél formai és tartalmi követelményeinek 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lvételi tájékoztató tanulmányoz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elvételi lapok értelmezése, kitöltési útmutató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felvételi tájékoztató használata. Információk gyűjtése, szelektálása.</w:t>
            </w:r>
          </w:p>
          <w:p>
            <w:pPr>
              <w:pStyle w:val="Normal"/>
              <w:rPr/>
            </w:pPr>
            <w:r>
              <w:rPr/>
              <w:t>A kitöltési útmutató értelmezése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yanyelvi kommunikáció: </w:t>
            </w:r>
            <w:r>
              <w:rPr/>
              <w:t>Szövegértelmezési képesség fejleszt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dásszerző kompetencia:</w:t>
            </w:r>
            <w:r>
              <w:rPr/>
              <w:t xml:space="preserve"> Információ-felvétel és -tárolás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vételi tájékoztató könyv </w:t>
            </w:r>
          </w:p>
          <w:p>
            <w:pPr>
              <w:pStyle w:val="Normal"/>
              <w:rPr/>
            </w:pPr>
            <w:r>
              <w:rPr/>
              <w:t>Nyomtatott felvételi lapok és kitöltési útmutató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f.:</w:t>
            </w:r>
            <w:r>
              <w:rPr/>
              <w:t xml:space="preserve"> Egy-egy középiskola, szakiskola szóbeli bemutatása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–1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özépiskolák látogatása – nyílt nap, iskola bemutató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. f.:</w:t>
            </w:r>
            <w:r>
              <w:rPr/>
              <w:t xml:space="preserve"> Választható témákkal csoportonként: Készítsetek divattablót a mai kor öltözékeiről vagy cipődivatjáról vagy hajviseleteiről stb.!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–15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Öltözködés, diva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őzetes munkában készített tablók bemutatása. Hozzászólások, vélemények megvitatása.</w:t>
            </w:r>
          </w:p>
          <w:p>
            <w:pPr>
              <w:pStyle w:val="Normal"/>
              <w:rPr/>
            </w:pPr>
            <w:r>
              <w:rPr>
                <w:i/>
              </w:rPr>
              <w:t>Divat vagy stílus</w:t>
            </w:r>
            <w:r>
              <w:rPr/>
              <w:t xml:space="preserve"> című szöveg feldolgozása.</w:t>
            </w:r>
          </w:p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rról, hogyan befolyásolja megítélésünket az öltözködésünk és a divat.</w:t>
            </w:r>
          </w:p>
          <w:p>
            <w:pPr>
              <w:pStyle w:val="Normal"/>
              <w:rPr/>
            </w:pPr>
            <w:r>
              <w:rPr>
                <w:b/>
              </w:rPr>
              <w:t>Beszélgetés</w:t>
            </w:r>
            <w:r>
              <w:rPr/>
              <w:t xml:space="preserve"> az ápoltságról. Mi az összefüggés az ápoltság és az egész-ség között?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z önkifejezéshez szükséges nyelvi képességek fejlesztése. A kulturált vitatkozás nyelvi szabályai. </w:t>
            </w:r>
          </w:p>
          <w:p>
            <w:pPr>
              <w:pStyle w:val="Normal"/>
              <w:rPr/>
            </w:pPr>
            <w:r>
              <w:rPr/>
              <w:t>A szövegértelmező képesség fejleszté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mélyes kompetencia: </w:t>
            </w:r>
          </w:p>
          <w:p>
            <w:pPr>
              <w:pStyle w:val="Normal"/>
              <w:rPr/>
            </w:pPr>
            <w:r>
              <w:rPr/>
              <w:t>Egészségvédő, identitásvédő és önállóságvédő képesség. Önszabályozó képesség fejlesztése. A biológia-, komfortszükséglet. Önbecsülé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Önreflexióra való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 42–45. o.</w:t>
            </w:r>
          </w:p>
          <w:p>
            <w:pPr>
              <w:pStyle w:val="Normal"/>
              <w:rPr/>
            </w:pPr>
            <w:r>
              <w:rPr/>
              <w:t>Divat, amely megmutatja, ki va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-43. 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4. 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o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avaslat: </w:t>
            </w:r>
            <w:r>
              <w:rPr/>
              <w:t>Osztálydivat és trend kialakítása egy közös tabló vagy leírás megalkotásáv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ázi feladat</w:t>
            </w:r>
            <w:r>
              <w:rPr/>
              <w:t xml:space="preserve"> vagy vita témája</w:t>
            </w:r>
          </w:p>
          <w:p>
            <w:pPr>
              <w:pStyle w:val="Normal"/>
              <w:rPr/>
            </w:pPr>
            <w:r>
              <w:rPr/>
              <w:t>Neked a divat mondja, meg hogy ki vagy – kijelentés értelmezése 8-10 mondatban, szerepeljen benne az állítás cáfolata, vagy az azzal való egyetértés indoklása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divathullám maradandó hatásai: tetoválás, piercing stb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élévi értékelés. Mit vártam magamtól? Helyes volt-e az elvárásom? Elvárások és teljesítések összevetés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élgeté</w:t>
            </w:r>
            <w:r>
              <w:rPr/>
              <w:t>s a pozitív egyéni fejlődésekről, segítő javaslatok a még fejlődésre szoruló társaknak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Önálló munka: </w:t>
            </w:r>
            <w:r>
              <w:rPr/>
              <w:t>az év elején készített speciális órarend folytatása: mi valósult meg a terveimből? Hol kell még fejlődnö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gjelenés felvételin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A szóbeli felvételin</w:t>
            </w:r>
            <w:r>
              <w:rPr/>
              <w:t xml:space="preserve"> című szöveg </w:t>
            </w:r>
            <w:r>
              <w:rPr>
                <w:b/>
              </w:rPr>
              <w:t>feldolgozása.</w:t>
            </w:r>
          </w:p>
          <w:p>
            <w:pPr>
              <w:pStyle w:val="Normal"/>
              <w:rPr/>
            </w:pPr>
            <w:r>
              <w:rPr>
                <w:b/>
              </w:rPr>
              <w:t>Válaszadás</w:t>
            </w:r>
            <w:r>
              <w:rPr/>
              <w:t xml:space="preserve"> a szóbeli felvételin várhatóan előforduló kérdésekre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 szövegértelmező képesség, az önkifejezéshez szükséges nyelvi képességek fejlesztése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reflexió, kreativitás, önbizalom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 46-47. 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egjelenés felvételin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. f.:</w:t>
            </w:r>
            <w:r>
              <w:rPr/>
              <w:t xml:space="preserve"> Hová kirándulnál az osztállyal?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–19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sztálykirándulás tervezése, szervezéssel kapcsolatos munkák felosztás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Ötletbörze az osztálykirándulás helyszínére. Érvek és ellenérvek megfogalmazása</w:t>
            </w:r>
          </w:p>
          <w:p>
            <w:pPr>
              <w:pStyle w:val="Normal"/>
              <w:rPr/>
            </w:pPr>
            <w:r>
              <w:rPr/>
              <w:t>Csoportokban osztálykirándulást-tervek készítése.</w:t>
            </w:r>
          </w:p>
          <w:p>
            <w:pPr>
              <w:pStyle w:val="Normal"/>
              <w:rPr/>
            </w:pPr>
            <w:r>
              <w:rPr/>
              <w:t>Útvonaltervek készítés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irándulás előkészítése</w:t>
            </w: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gnitív kompetencia: </w:t>
            </w:r>
            <w:r>
              <w:rPr/>
              <w:t>szervező kompetencia fejleszté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Érdekérvényesítő képesség. Bizonytalanságtűrés. Alá- és fölérendeltség elfogadása. A siker és kudarc elfogadásának képessé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ményező és vállalkozói kompetenci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M. </w:t>
            </w:r>
            <w:r>
              <w:rPr/>
              <w:t>48-51. o.</w:t>
            </w:r>
            <w:r>
              <w:rPr>
                <w:b/>
              </w:rPr>
              <w:t xml:space="preserve"> </w:t>
            </w:r>
            <w:r>
              <w:rPr/>
              <w:t>feladatainak felhasználásával</w:t>
            </w:r>
          </w:p>
          <w:p>
            <w:pPr>
              <w:pStyle w:val="Normal"/>
              <w:rPr/>
            </w:pPr>
            <w:r>
              <w:rPr/>
              <w:t>Utazás, kirándulásszervezés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Light;MS Gothic"/>
                <w:b/>
              </w:rPr>
              <w:t>Támpontok a tervhez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Light;MS Gothic"/>
              </w:rPr>
              <w:t>A tervben szerepeljen, hogy hová, hányan, mennyi időre utaztok! Készítsetek pontos költségvetést</w:t>
            </w:r>
          </w:p>
          <w:p>
            <w:pPr>
              <w:pStyle w:val="Normal"/>
              <w:rPr/>
            </w:pPr>
            <w:r>
              <w:rPr>
                <w:rFonts w:eastAsia="MyriadPro-Light;MS Gothic"/>
              </w:rPr>
              <w:t>is, amelyben az utazás, a szállás, az étkezés és a programok költségei is szerepelnek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MyriadPro-Light;MS Gothic"/>
              </w:rPr>
              <w:t>A feladatot lehet házi feladatként folytatni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z írásbeli felvételi tapasztalata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: </w:t>
            </w:r>
            <w:r>
              <w:rPr/>
              <w:t>Milyen pozitív és negatív érzések fogalmazódtak meg bennem a felvételivel kapcsolatosan?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Érdekérvényesítő képesség. Bizonytalanságtűrés. Alá- és fölérendeltség elfogadása. A siker és kudarc el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. f.:</w:t>
            </w:r>
            <w:r>
              <w:rPr/>
              <w:t xml:space="preserve"> Postai űrlapok, utalványok beszerzése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–22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azdaság, ügyinté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i utalványok, űrlapok </w:t>
            </w:r>
            <w:r>
              <w:rPr>
                <w:b/>
              </w:rPr>
              <w:t>kitöltése.</w:t>
            </w:r>
          </w:p>
          <w:p>
            <w:pPr>
              <w:pStyle w:val="Normal"/>
              <w:rPr/>
            </w:pPr>
            <w:r>
              <w:rPr>
                <w:b/>
              </w:rPr>
              <w:t>Szituációs játékok:</w:t>
            </w:r>
            <w:r>
              <w:rPr/>
              <w:t xml:space="preserve"> postai ügyintézés, érdeklődés, csomagfeladás udvariasan.</w:t>
            </w:r>
          </w:p>
          <w:p>
            <w:pPr>
              <w:pStyle w:val="Normal"/>
              <w:rPr/>
            </w:pPr>
            <w:r>
              <w:rPr/>
              <w:t>Utazás vonaton, úti élmények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 xml:space="preserve">Érdekérvényesítő képesség. Bizonytalanságtűrés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anulási kompetencia: </w:t>
            </w:r>
            <w:r>
              <w:rPr/>
              <w:t>Motívumelsajátító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yanyelvi kommunikáció: </w:t>
            </w:r>
            <w:r>
              <w:rPr/>
              <w:t>Kulturált nyelvhasznál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ményező és vállalkozói kompetenci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. 52–55. o.</w:t>
            </w:r>
          </w:p>
          <w:p>
            <w:pPr>
              <w:pStyle w:val="Normal"/>
              <w:rPr/>
            </w:pPr>
            <w:r>
              <w:rPr/>
              <w:t>Praktikum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–24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z internet, mint kapcsolattartási form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Netm@gy@r</w:t>
            </w:r>
            <w:r>
              <w:rPr/>
              <w:t xml:space="preserve"> című szöveg feldolgozása páros munkában.</w:t>
            </w:r>
          </w:p>
          <w:p>
            <w:pPr>
              <w:pStyle w:val="Normal"/>
              <w:rPr/>
            </w:pPr>
            <w:r>
              <w:rPr/>
              <w:t>Beszélgetés az internetes kapcsolattartási formák előnyeiről, hátrányairól</w:t>
            </w:r>
          </w:p>
          <w:p>
            <w:pPr>
              <w:pStyle w:val="Normal"/>
              <w:rPr/>
            </w:pPr>
            <w:r>
              <w:rPr/>
              <w:t>Az internetnyelv sajátosságainak összegyűjtése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 szövegértelmező az önkifejezéshez szükséges nyelvi képességek fejlesztése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Együttműködési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mélyes kompetencia: </w:t>
            </w:r>
            <w:r>
              <w:rPr/>
              <w:t>Kreativitás, önfejlesztő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56–59. o.</w:t>
            </w:r>
          </w:p>
          <w:p>
            <w:pPr>
              <w:pStyle w:val="Normal"/>
              <w:rPr/>
            </w:pPr>
            <w:r>
              <w:rPr/>
              <w:t>Internetnyelv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–2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z etikett és a netiket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Tudni illik, hogy mi illik</w:t>
            </w:r>
            <w:r>
              <w:rPr/>
              <w:t xml:space="preserve"> című szöveg </w:t>
            </w:r>
            <w:r>
              <w:rPr>
                <w:b/>
              </w:rPr>
              <w:t>feldolgozása.</w:t>
            </w:r>
            <w:r>
              <w:rPr/>
              <w:t xml:space="preserve"> Információk táblázatba </w:t>
            </w:r>
            <w:r>
              <w:rPr>
                <w:b/>
              </w:rPr>
              <w:t>rendezés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szélgetés </w:t>
            </w:r>
            <w:r>
              <w:rPr/>
              <w:t>a közösségi oldalakról.</w:t>
            </w:r>
          </w:p>
          <w:p>
            <w:pPr>
              <w:pStyle w:val="Normal"/>
              <w:rPr/>
            </w:pPr>
            <w:r>
              <w:rPr/>
              <w:t>A Webblog.</w:t>
            </w:r>
          </w:p>
          <w:p>
            <w:pPr>
              <w:pStyle w:val="Normal"/>
              <w:rPr/>
            </w:pPr>
            <w:r>
              <w:rPr/>
              <w:t>Blogírás egyéni élményről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udásszerző kompetencia: </w:t>
            </w:r>
            <w:r>
              <w:rPr/>
              <w:t>Információk keresésének, kiválasztásának, befogadásának és táblázatba rendezésének képesség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mmunikatív kompetencia: </w:t>
            </w:r>
            <w:r>
              <w:rPr/>
              <w:t>Az információk felhasználásának képessége.</w:t>
            </w:r>
          </w:p>
          <w:p>
            <w:pPr>
              <w:pStyle w:val="Normal"/>
              <w:rPr/>
            </w:pPr>
            <w:r>
              <w:rPr>
                <w:b/>
              </w:rPr>
              <w:t>Gondolkodási kompetencia:</w:t>
            </w:r>
            <w:r>
              <w:rPr/>
              <w:t xml:space="preserve"> Rugalmas gondolkodás szövegalkotáskor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60–63. 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tikett, netikett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lakátterv készítése egy netikettes szabályhoz miniprojekt formájában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allagási előkészülete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nkett szervezés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l? Mikor? Mennyiért?</w:t>
            </w:r>
          </w:p>
          <w:p>
            <w:pPr>
              <w:pStyle w:val="Normal"/>
              <w:rPr/>
            </w:pPr>
            <w:r>
              <w:rPr/>
              <w:t>Ki miért felelős a szervezésben?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gnitív kompetencia</w:t>
            </w:r>
            <w:r>
              <w:rPr/>
              <w:t>: Szervező kompetencia fejl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Kezdeményező és vállalkozói kompetenci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eastAsia="MyriadPro-Light;MS Gothic"/>
                <w:b/>
                <w:b/>
              </w:rPr>
            </w:pPr>
            <w:r>
              <w:rPr>
                <w:rFonts w:eastAsia="MyriadPro-Light;MS Gothic"/>
                <w:b/>
              </w:rPr>
              <w:t>Támpontok a tervhez:</w:t>
            </w:r>
          </w:p>
          <w:p>
            <w:pPr>
              <w:pStyle w:val="Normal"/>
              <w:autoSpaceDE w:val="false"/>
              <w:rPr>
                <w:rFonts w:eastAsia="MyriadPro-Light;MS Gothic"/>
              </w:rPr>
            </w:pPr>
            <w:r>
              <w:rPr>
                <w:rFonts w:eastAsia="MyriadPro-Light;MS Gothic"/>
              </w:rPr>
              <w:t>A tervben szerepeljen, hogy hol, mikor és hányan! Készítsetek pontos költségvetést is! Jelöljetek ki az egyes részfeladatokra felelősöket!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–29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maszkor: fiúk, lányo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 </w:t>
            </w:r>
            <w:r>
              <w:rPr>
                <w:i/>
              </w:rPr>
              <w:t>kamaszkor</w:t>
            </w:r>
            <w:r>
              <w:rPr/>
              <w:t xml:space="preserve"> című szöveg </w:t>
            </w:r>
            <w:r>
              <w:rPr>
                <w:b/>
              </w:rPr>
              <w:t>feldolgozása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szélgetés </w:t>
            </w:r>
            <w:r>
              <w:rPr/>
              <w:t>az önállóságról, önállótlanságró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amaszos külső panaszok megoldása: pattanás, zsíros haj, lábszag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Érdekérvényesítő képesség. Alá- és fölérendeltség elfogadása. A siker és kudarc elfogadásának képessé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emélyes kompetencia: </w:t>
            </w:r>
            <w:r>
              <w:rPr/>
              <w:t>Önállóságvédő képesség, önfejlődés vágya, önmegismerés, önbecsülés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64-67. o.</w:t>
            </w:r>
          </w:p>
          <w:p>
            <w:pPr>
              <w:pStyle w:val="Normal"/>
              <w:rPr/>
            </w:pPr>
            <w:r>
              <w:rPr/>
              <w:t>Halló, lányok, halló, fiúk!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gyéni, bevált praktikák megosztása a társakkal a külső panaszok orvoslására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–31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relem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ope de Vega-idézet </w:t>
            </w:r>
            <w:r>
              <w:rPr>
                <w:b/>
              </w:rPr>
              <w:t>értelmezése.</w:t>
            </w:r>
          </w:p>
          <w:p>
            <w:pPr>
              <w:pStyle w:val="Normal"/>
              <w:rPr/>
            </w:pPr>
            <w:r>
              <w:rPr/>
              <w:t>Híres szerelmesek.</w:t>
            </w:r>
          </w:p>
          <w:p>
            <w:pPr>
              <w:pStyle w:val="Normal"/>
              <w:rPr/>
            </w:pPr>
            <w:r>
              <w:rPr>
                <w:b/>
              </w:rPr>
              <w:t>Szövegértelmezés</w:t>
            </w:r>
            <w:r>
              <w:rPr/>
              <w:t xml:space="preserve"> Parisz és Helené szerelme.</w:t>
            </w:r>
          </w:p>
          <w:p>
            <w:pPr>
              <w:pStyle w:val="Normal"/>
              <w:rPr/>
            </w:pPr>
            <w:r>
              <w:rPr/>
              <w:t>Szerelmes filmek és regények – ajánlók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ociális kompetencia: </w:t>
            </w:r>
            <w:r>
              <w:rPr/>
              <w:t>Kommunikatív képességek: érzelmi és verbális szociális kommunikáci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gyüttélési képességek: alkalmazkodás, elfogadás, empátia, türelem, tolerancia, gondoskodás képesség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M. 68-71. o.</w:t>
            </w:r>
          </w:p>
          <w:p>
            <w:pPr>
              <w:pStyle w:val="Normal"/>
              <w:rPr/>
            </w:pPr>
            <w:r>
              <w:rPr/>
              <w:t>Szerelem és más dolgok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önyv- és filmajánlók írása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szóbeli felvételi tapasztalatainak megbeszélés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: </w:t>
            </w:r>
            <w:r>
              <w:rPr/>
              <w:t>Milyen pozitív és negatív érzések fogalmazódtak meg bennem a felvételivel kapcsolatosan?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Érdekérvényesítő képesség. Bizonytalanságtűrés. Alá- és fölérendeltség elfogadása. A siker és kudarc el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négy éves munka önértékelés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élgeté</w:t>
            </w:r>
            <w:r>
              <w:rPr/>
              <w:t>s a pozitív egyéni fejlődésekről. Javaslatok: Az új iskolában mit ne tegyek újra meg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/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 képessé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ciális kompetencia: </w:t>
            </w:r>
            <w:r>
              <w:rPr/>
              <w:t>Ideálok befogadásának képessége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Önálló munka: </w:t>
            </w:r>
            <w:r>
              <w:rPr/>
              <w:t>az év elején készített, félévkor kiegészített speciális órarend folytatása: mi valósult meg a terveimből? Hol kell még fejlődnö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it várok a középiskolában önmagamtól?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négy éves munka közösségi értékelés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szélgeté</w:t>
            </w:r>
            <w:r>
              <w:rPr/>
              <w:t xml:space="preserve">s az osztály, mint közösség fejlődéséről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Önmegismerés, önértékelési késztetés, az önfejlődés vágy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kompetencia:</w:t>
            </w:r>
            <w:r>
              <w:rPr/>
              <w:t xml:space="preserve"> Érdekérvényesítő, együttműködési képesség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f.: </w:t>
            </w:r>
            <w:r>
              <w:rPr/>
              <w:t>Hozzatok magatokkal az osztálykiránduláson készült fotókat!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sztálykirándulás – élménykommunikáció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szélgetés: </w:t>
            </w:r>
            <w:r>
              <w:rPr/>
              <w:t>az osztálykiránduláson megélt élmények és tapasztalatok felelevenítés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z önkifejezéshez szükséges nyelvi képességek fejlesztése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Találékonyság, kreativitás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tók, programfüzetek, szórólapok stb.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f.: </w:t>
            </w:r>
            <w:r>
              <w:rPr/>
              <w:t>Készíts egy tervezett nyári programodról 8-10 mondatos ismertetőt!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 középiskolás évek és a nyár tervezése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szélgetés: </w:t>
            </w:r>
            <w:r>
              <w:rPr/>
              <w:t>Mit tervez a család a nyáron? Milyen táborokba készülsz a nyári szünidőben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esz-e gólyatábor vagy nyitótábor a te új iskoládban?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yanyelvi kommunikáció: </w:t>
            </w:r>
            <w:r>
              <w:rPr/>
              <w:t xml:space="preserve">Az önkifejezéshez szükséges nyelvi képességek fejlesztése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zemélyes kompetencia: </w:t>
            </w:r>
            <w:r>
              <w:rPr/>
              <w:t>Találékonyság, kreativitá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AEPB L+ Times H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313"/>
    </w:pPr>
    <w:rPr>
      <w:rFonts w:ascii="EAEPB L+ Times H;Times New Roman" w:hAnsi="EAEPB L+ Times H;Times New Roman" w:cs="EAEPB L+ Times H;Times New Roman"/>
    </w:rPr>
  </w:style>
  <w:style w:type="paragraph" w:styleId="Style101">
    <w:name w:val="Style 10"/>
    <w:basedOn w:val="Normal"/>
    <w:qFormat/>
    <w:pPr>
      <w:widowControl w:val="false"/>
      <w:autoSpaceDE w:val="false"/>
    </w:pPr>
    <w:rPr/>
  </w:style>
  <w:style w:type="paragraph" w:styleId="Style71">
    <w:name w:val="Style 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40:00Z</dcterms:created>
  <dc:creator>User</dc:creator>
  <dc:description/>
  <cp:keywords/>
  <dc:language>en-US</dc:language>
  <cp:lastModifiedBy>Eszter</cp:lastModifiedBy>
  <dcterms:modified xsi:type="dcterms:W3CDTF">2017-03-20T07:40:00Z</dcterms:modified>
  <cp:revision>2</cp:revision>
  <dc:subject/>
  <dc:title>Tanmenetjavaslat „A” változat Alcím 1</dc:title>
</cp:coreProperties>
</file>